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404-728/23-V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>: 2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 2023. године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21. ју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вајању Извештаја о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дели опреме за посебну намену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en-US"/>
        </w:rPr>
        <w:t xml:space="preserve">                              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sr-RS" w:eastAsia="en-US"/>
        </w:rPr>
        <w:t>- ЛЕД ротациона лампа СГЛ-РЛ-02-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сваја се Извештај о расподели опреме за посебну намен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 xml:space="preserve">- ЛЕД ротациона лампа СГЛ-РЛ-02- </w:t>
      </w:r>
      <w:r>
        <w:rPr>
          <w:rFonts w:cs="Arial" w:ascii="Arial" w:hAnsi="Arial"/>
          <w:sz w:val="22"/>
          <w:szCs w:val="22"/>
          <w:lang w:val="sr-CS"/>
        </w:rPr>
        <w:t>број 404-672/23  од 13.јула 2023.године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ај закључак објавити у „Службеном листу града Крагујевца“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став 1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49. став 3. Пословника о раду Градског већа („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8/22-пречишћен текст)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>Споразумом о сарадњи број 020-108/23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/>
        </w:rPr>
        <w:t>XXVII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>, од 28.фебруара 2023.године, у коме су стране потписнице Град Крагујевац, Градска управа за људске ресурсе и заједничке послов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>и Министарство унутрашњих послова, Полицијска управа у Крагујевцу, Град има обавезу на крају пројекта да сачини Извештај и да га достави Градском већу на усвајање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усвајање Извештај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дели опреме за посебну намен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>- ЛЕД ротациона лампа СГЛ-РЛ-02-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Проф. др Ненад Станишић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right="5386" w:hanging="0"/>
        <w:rPr>
          <w:rFonts w:eastAsia="Times New Roman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47:00Z</dcterms:created>
  <dc:creator>jasmina.becarevic</dc:creator>
  <dc:description/>
  <cp:keywords/>
  <dc:language>en-US</dc:language>
  <cp:lastModifiedBy>hhhggrreeww</cp:lastModifiedBy>
  <cp:lastPrinted>2023-07-20T12:03:00Z</cp:lastPrinted>
  <dcterms:modified xsi:type="dcterms:W3CDTF">2023-07-21T14:42:00Z</dcterms:modified>
  <cp:revision>19</cp:revision>
  <dc:subject/>
  <dc:title>Република Србија</dc:title>
</cp:coreProperties>
</file>